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REATE VIEW Remedyarschema (UID,name,schemaId,schemaType,coreVersion,numFields,numVuis,defaultVui,nextId,maxStatEnums) AS SELECT convert(char(15),arschema.schemaId),convert(char(254),arschema.name),arschema.schemaId,arschema.schemaType,arschema.coreVersion,arschema.numFields,arschema.numVuis,convert(char(254),arschema.defaultVui),arschema.nextId,arschema.maxStatEnums FROM arsche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EATE VIEW Remedyfield  (UID,schemaId,fieldId,fieldName,fieldType,datatype,fOption,createMode,defaultValue) AS SELECT convert(char(9),field.fieldId) + convert(char(6),field.schemaId),field.schemaId,field.fieldId,convert(char(254),field.fieldName),field.fieldType,field.datatype,field.fOption,field.createMode,convert(char(254),field.defaultValue) FROM fie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EATE VIEW Remedyfield_char (UID,schemaId,fieldId,maxLength,qbeMatchOp,menuStyle,charMenu,pattern,fullTextOptions) AS SELECT convert(char(9),field_char.fieldId) + convert(char(6),field_char.schemaId),field_char.schemaId,field_char.fieldId,field_char.maxLength,field_char.qbeMatchOp,field_char.menuStyle,convert(char(254),field_char.charMenu),convert(char(254),field_char.pattern),field_char.fullTextOptions FROM field_ch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EATE VIEW Remedyfield_enum_values (UID,schemaId,fieldId,enumId,value) AS SELECT convert(char(9),field_enum_values.fieldId) + convert(char(6),field_enum_values.schemaId),field_enum_values.schemaId,field_enum_values.fieldId,field_enum_values.enumId, convert(char(254),field_enum_values.value) FROM field_enum_valu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EATE VIEW Remedyfield_int (UID,schemaId,fieldId,rangeLow,rangeHigh) AS SELECT convert(char(9),field_int.fieldId) + convert(char(6),field_int.schemaId),field_int.schemaId,field_int.fieldId,field_int.rangeLow,field_int.rangeHigh FROM field_i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EATE VIEW Remedyfield_real (UID,schemaId,fieldId,rangeLow,rangeHigh,arprecision) AS SELECT convert(char(9),field_real.fieldId) + convert(char(6),field_real.schemaId),field_real.schemaId,field_real.fieldId,field_real.rangeLow,field_real.rangeHigh,field_real.arprecision  FROM field_real</w:t>
      </w:r>
    </w:p>
    <w:p>
      <w:pPr>
        <w:pStyle w:val="Normal"/>
        <w:autoSpaceDE w:val="false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Normal"/>
        <w:autoSpaceDE w:val="false"/>
        <w:rPr/>
      </w:pPr>
      <w:r>
        <w:rPr>
          <w:szCs w:val="20"/>
          <w:lang w:val="en-US"/>
        </w:rPr>
        <w:t xml:space="preserve">CREATE VIEW Remedyjoin_schema_field (UID,fieldname,fieldId,fieldType,datatype,fOption,schemaId,schemaname) AS SELECT </w:t>
      </w:r>
      <w:r>
        <w:rPr/>
        <w:t>convert(char(9),b1.fieldId) + convert(char(6),b2.schemaId)</w:t>
      </w:r>
      <w:r>
        <w:rPr>
          <w:szCs w:val="20"/>
          <w:lang w:val="en-US"/>
        </w:rPr>
        <w:t>,</w:t>
      </w:r>
      <w:r>
        <w:rPr/>
        <w:t xml:space="preserve"> convert(char(254),</w:t>
      </w:r>
      <w:r>
        <w:rPr>
          <w:szCs w:val="20"/>
          <w:lang w:val="en-US"/>
        </w:rPr>
        <w:t>b1.fieldname),b1.fieldId,b1.fieldType,b1.datatype,b1.fOption,b2.schemaId,</w:t>
      </w:r>
      <w:r>
        <w:rPr/>
        <w:t xml:space="preserve"> convert(char(254),</w:t>
      </w:r>
      <w:r>
        <w:rPr>
          <w:szCs w:val="20"/>
          <w:lang w:val="en-US"/>
        </w:rPr>
        <w:t>b2.name) FROM Remedyfield b1, Remedyarschema b2 WHERE (b1.schemaId = b2.schemaId)</w:t>
      </w:r>
    </w:p>
    <w:p>
      <w:pPr>
        <w:pStyle w:val="Normal"/>
        <w:autoSpaceDE w:val="false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Normal"/>
        <w:autoSpaceDE w:val="false"/>
        <w:rPr>
          <w:szCs w:val="20"/>
          <w:lang w:val="en-US"/>
        </w:rPr>
      </w:pPr>
      <w:r>
        <w:rPr>
          <w:szCs w:val="20"/>
          <w:lang w:val="en-US"/>
        </w:rPr>
        <w:t>NB. These SQL commands are for MS SQL Server and Remedy version 5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7T16:26:00Z</dcterms:created>
  <dc:creator>David Sanders</dc:creator>
  <dc:description/>
  <dc:language>en-US</dc:language>
  <cp:lastModifiedBy>David Sanders</cp:lastModifiedBy>
  <dcterms:modified xsi:type="dcterms:W3CDTF">2002-03-18T12:19:00Z</dcterms:modified>
  <cp:revision>11</cp:revision>
  <dc:subject/>
  <dc:title>CREATE VIEW Remedy_arschema (UID,name,schemaId,schemaType,coreVersion,numFields,numVuis,defaultVui,nextId,maxStatEnums) AS SEL</dc:title>
</cp:coreProperties>
</file>